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00" w:leader="none"/>
        </w:tabs>
        <w:suppressAutoHyphens w:val="true"/>
        <w:rPr/>
      </w:pPr>
      <w:r>
        <w:rPr>
          <w:rFonts w:cs="Century Gothic" w:ascii="Century Gothic" w:hAnsi="Century Gothic"/>
          <w:b/>
          <w:sz w:val="20"/>
        </w:rPr>
        <w:t>2012-2013 REGIONAL EXECUTIVE COUNCIL DIRECTORY</w:t>
      </w:r>
    </w:p>
    <w:p>
      <w:pPr>
        <w:pStyle w:val="Normal"/>
        <w:tabs>
          <w:tab w:val="clear" w:pos="720"/>
          <w:tab w:val="center" w:pos="7200" w:leader="none"/>
        </w:tabs>
        <w:suppressAutoHyphens w:val="true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REGION 6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3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20"/>
        <w:gridCol w:w="3679"/>
        <w:gridCol w:w="3453"/>
        <w:gridCol w:w="3337"/>
      </w:tblGrid>
      <w:tr>
        <w:trPr>
          <w:tblHeader w:val="true"/>
        </w:trPr>
        <w:tc>
          <w:tcPr>
            <w:tcW w:w="3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94" w:leader="none"/>
              </w:tabs>
              <w:suppressAutoHyphens w:val="true"/>
              <w:spacing w:before="9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694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OFFICE</w:t>
            </w:r>
          </w:p>
        </w:tc>
        <w:tc>
          <w:tcPr>
            <w:tcW w:w="36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90" w:after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OFFICER'S NAME, ADDRESS,</w:t>
            </w:r>
          </w:p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PHONE AND E-MAIL</w:t>
            </w:r>
          </w:p>
        </w:tc>
        <w:tc>
          <w:tcPr>
            <w:tcW w:w="34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90" w:after="0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ab/>
              <w:t>SCHOOL ADDRESS AND</w:t>
            </w:r>
          </w:p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PHONE AND FAX</w:t>
            </w:r>
          </w:p>
        </w:tc>
        <w:tc>
          <w:tcPr>
            <w:tcW w:w="33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90" w:after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ADVISOR'S NAME, HOME</w:t>
            </w:r>
          </w:p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ADDRESS, PHONE AND E-MAIL</w:t>
            </w:r>
          </w:p>
        </w:tc>
      </w:tr>
      <w:tr>
        <w:trPr/>
        <w:tc>
          <w:tcPr>
            <w:tcW w:w="3920" w:type="dxa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 Officer Candidat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n Cowi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 S. Gra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loge Mo 6360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431-6049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rcharmybratt@yahoo.com</w:t>
            </w:r>
          </w:p>
        </w:tc>
        <w:tc>
          <w:tcPr>
            <w:tcW w:w="3453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 St Francis Co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 Berry Road</w:t>
              <w:br/>
              <w:t>Bonne Terre, MO 63628</w:t>
              <w:br/>
              <w:t>573-431-3300</w:t>
              <w:br/>
              <w:t>FAX 573-358-2377</w:t>
              <w:br/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br/>
              </w:r>
            </w:hyperlink>
          </w:p>
        </w:tc>
        <w:tc>
          <w:tcPr>
            <w:tcW w:w="3337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inda Kemper</w:t>
              <w:br/>
              <w:t>9165 Saddleback</w:t>
              <w:br/>
              <w:t>Bloomsdale, MO63627</w:t>
              <w:br/>
              <w:t>573-701-6998</w:t>
              <w:br/>
            </w:r>
            <w:hyperlink r:id="rId3">
              <w:r>
                <w:rPr>
                  <w:rStyle w:val="InternetLink"/>
                  <w:rFonts w:cs="Arial" w:ascii="Arial" w:hAnsi="Arial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emper@ncsd.k12.mo.us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 Vice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hel Palmer</w:t>
              <w:br/>
              <w:t>16854 Sugarbottom Rd</w:t>
              <w:br/>
              <w:t>St Genevieve, MO63670</w:t>
              <w:br/>
              <w:t>573-483-2212</w:t>
              <w:br/>
              <w:t>537-535-0025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tickleme3495@yahoo.com</w:t>
              </w:r>
            </w:hyperlink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 High School</w:t>
              <w:br/>
              <w:t>715 Washington</w:t>
              <w:br/>
              <w:t>Ste Genevieve, MO 63670</w:t>
              <w:br/>
              <w:t>573-883-4500</w:t>
              <w:br/>
              <w:t>Fax-573-883-5957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ey Newman</w:t>
              <w:br/>
              <w:t>780 Pointe Basse</w:t>
              <w:br/>
              <w:t>Ste Genevieve, MO 63670</w:t>
              <w:br/>
              <w:t>636-575-1751.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tnewman@stegen.k12.mo.us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itlyn McCandliss</w:t>
              <w:br/>
              <w:t>102 East Cherry Street</w:t>
              <w:br/>
              <w:t>Irondale, MO 63648</w:t>
              <w:br/>
              <w:t>573-634-4554</w:t>
              <w:br/>
              <w:t>573-631-1774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redheadkz@hotmail.com</w:t>
              </w:r>
            </w:hyperlink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 County High School</w:t>
              <w:br/>
              <w:t>768 Highway M</w:t>
              <w:br/>
              <w:t>Park Hills, MO 636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 573-562-7521</w:t>
              <w:br/>
              <w:t xml:space="preserve">Fax: 573-562-7554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la Crane</w:t>
              <w:br/>
              <w:t>20697 State Highway U</w:t>
              <w:br/>
              <w:t>Irondale, MO 63648</w:t>
              <w:br/>
              <w:t>573-749-3733</w:t>
              <w:br/>
              <w:t>573-749-1053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ncrane@westco.k12.mo.us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Vice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e Wisdom</w:t>
              <w:br/>
              <w:t>1193 E Hwy 72</w:t>
              <w:br/>
              <w:t>Fredericktown, MO 63645</w:t>
              <w:br/>
              <w:t>573-783-5155</w:t>
              <w:br/>
              <w:t>573-934-0052</w:t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gwisdom95@gmail.com</w:t>
              </w:r>
            </w:hyperlink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 High School</w:t>
              <w:br/>
              <w:t>805 Highway 72 East</w:t>
              <w:br/>
              <w:t>Fredericktown, MO 6364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hone (573) 783-2570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573) 783-7045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Mungle</w:t>
              <w:br/>
              <w:t>Rt. 2 Box 2418</w:t>
              <w:br/>
              <w:t>Sedgewickville MO 63781</w:t>
              <w:br/>
              <w:t>573-866-0019</w:t>
              <w:br/>
              <w:t>573-275-0102</w:t>
              <w:br/>
              <w:t>Cindy.Mungle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@fpsk12.org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Secretary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ny Ware</w:t>
              <w:br/>
              <w:t>HC 66 Box 694</w:t>
              <w:br/>
              <w:t>Marble Hill, MO 63764</w:t>
              <w:br/>
              <w:t>537-722-5863</w:t>
              <w:br/>
              <w:t>573-238-665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nyware@yahoo.com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 R-V Schools</w:t>
              <w:br/>
              <w:t>HC 02 Box 184</w:t>
              <w:br/>
              <w:t>Zalma, MO 63787</w:t>
              <w:br/>
              <w:t>573-722-3320</w:t>
              <w:br/>
              <w:t>Fax-573-722-987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na Rainey</w:t>
              <w:br/>
              <w:t>HC 64 Box 385</w:t>
              <w:br/>
              <w:t>Glen Allen, MO 63751</w:t>
              <w:br/>
              <w:t>573-238-4323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rrainey@zalma.k12.mo.us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Treasur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gan Hovi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5 Hwy J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 Mo 6364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83-838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561-6881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 High School</w:t>
              <w:br/>
              <w:t>805 Highway 72 East</w:t>
              <w:br/>
              <w:t>Fredericktown, MO 6364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hone (573) 783-2570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573) 783-7045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Mungle</w:t>
              <w:br/>
              <w:t>Rt. 2 Box 2418</w:t>
              <w:br/>
              <w:t>Sedgewickville MO 63781</w:t>
              <w:br/>
              <w:t>573-866-0019</w:t>
              <w:br/>
              <w:t>573-275-0102</w:t>
              <w:br/>
              <w:t>Cindy.Mungle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@fpsk12.org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Report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erine Mayberry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 Julies Dr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Mo 6375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37-504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ie63628@yahoo.com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 S Missouri, Jackson, MO 63755</w:t>
              <w:br/>
              <w:t>Phone: (573) 243-9513</w:t>
              <w:br/>
              <w:t>Fax: (573) 243-952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y Boyd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4 State Hwy 7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Mo 6375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576-005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oyd@jackson.k12.mo.us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ional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liamentari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ie VanGennip</w:t>
              <w:br/>
              <w:t>HC 1 Box 150</w:t>
              <w:br/>
              <w:t>Zalma, MO 63787</w:t>
              <w:br/>
              <w:t>573-722-5258</w:t>
              <w:br/>
              <w:t>573-208-9055</w:t>
              <w:br/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lorievangennip_14@hotmail.com</w:t>
              </w:r>
            </w:hyperlink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 R-V Schools</w:t>
              <w:br/>
              <w:t>HC 02 Box 184</w:t>
              <w:br/>
              <w:t>Zalma, MO 63787</w:t>
              <w:br/>
              <w:t>573-722-3320</w:t>
              <w:br/>
              <w:t>Fax-573-722-987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na Rainey</w:t>
              <w:br/>
              <w:t>HC 64 Box 385</w:t>
              <w:br/>
              <w:t>Glen Allen, MO 63751</w:t>
              <w:br/>
              <w:t>573-238-4323</w:t>
              <w:br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rrainey@zalma.k12.mo.us</w:t>
              </w:r>
            </w:hyperlink>
          </w:p>
        </w:tc>
      </w:tr>
      <w:tr>
        <w:trPr/>
        <w:tc>
          <w:tcPr>
            <w:tcW w:w="392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Vice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brey Kamp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0 Twin Oaks Dr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. Genevieve Mo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-780-23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amp13@students.stegen.k12.mo.us</w:t>
            </w:r>
          </w:p>
        </w:tc>
        <w:tc>
          <w:tcPr>
            <w:tcW w:w="345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 High School</w:t>
              <w:br/>
              <w:t>715 Washington</w:t>
              <w:br/>
              <w:t>Ste Genevieve, MO 63670</w:t>
              <w:br/>
              <w:t>573-883-4500</w:t>
              <w:br/>
              <w:t>Fax-573-883-5957</w:t>
            </w:r>
          </w:p>
        </w:tc>
        <w:tc>
          <w:tcPr>
            <w:tcW w:w="33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ey Newman</w:t>
              <w:br/>
              <w:t>780 Pointe Basse</w:t>
              <w:br/>
              <w:t>Ste Genevieve, MO 63670</w:t>
              <w:br/>
              <w:t>636-575-1751.</w:t>
              <w:br/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tnewman@stegen.k12.mo.us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ional Historian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anah Rogers</w:t>
              <w:br/>
              <w:t>Rt 1 Box 176</w:t>
              <w:br/>
              <w:t>Puxico, MO 63960</w:t>
              <w:br/>
              <w:t>573-222-6160</w:t>
              <w:br/>
              <w:t>537-625-2915</w:t>
              <w:br/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savanahrogers@yahoo.com</w:t>
              </w:r>
            </w:hyperlink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 R-V Schools</w:t>
              <w:br/>
              <w:t>HC 02 Box 184</w:t>
              <w:br/>
              <w:t>Zalma, MO 63787</w:t>
              <w:br/>
              <w:t>573-722-3320</w:t>
              <w:br/>
              <w:t>Fax-573-722-987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na Rainey</w:t>
              <w:br/>
              <w:t>HC 64 Box 385</w:t>
              <w:br/>
              <w:t>Glen Allen, MO 63751</w:t>
              <w:br/>
              <w:t>573-238-4323</w:t>
              <w:br/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rrainey@zalma.k12.mo.us</w:t>
              </w:r>
            </w:hyperlink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Devotional Lead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nda Krewso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9 Co. Rd. 51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nburg Mo 6373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352-0159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ndak1996@yahoo.com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12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120" w:after="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15 S Missouri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12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ckson, MO 63755</w:t>
              <w:br/>
              <w:t>Phone: (573) 243-9513</w:t>
              <w:br/>
              <w:t>Fax: (573) 243-952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y Boyd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4 State Hwy 7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Mo 6375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576-005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oyd@jackson.k12.mo.us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Recreational Lead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Burg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County Hwy 20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 City Mo 638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450-406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.burger84_95@yahoo.com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 City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000 Main St.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cott City, MO 6378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64-213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e P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4 Camel Back Rd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e Girardeau Mo 6370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578-931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lej@scschools.12.mo.us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Community Service Coordinato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is Schilling</w:t>
              <w:br/>
              <w:t>2653 South Hope</w:t>
              <w:br/>
              <w:t>Jackson MO 63755</w:t>
              <w:br/>
              <w:t>573-275-6557</w:t>
              <w:br/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justemailus@charter.net</w:t>
              </w:r>
            </w:hyperlink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120" w:after="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15 S Missouri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ckson, MO 63755</w:t>
              <w:br/>
              <w:t>Phone: (573) 243-9513</w:t>
              <w:br/>
              <w:t>Fax: (573) 243-952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y Boyd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4 State Hwy 7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son Mo 6375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576-005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oyd@jackson.k12.mo.us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ional Junior High Representative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i Sansouci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 Highway M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Hills, MO  6360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366-0000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 County High School</w:t>
              <w:br/>
              <w:t>768 Highway M</w:t>
              <w:br/>
              <w:t>Park Hills, MO 636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 573-562-7521</w:t>
              <w:br/>
              <w:t xml:space="preserve">Fax: 573-562-7554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la Crane</w:t>
              <w:br/>
              <w:t>20697 State Highway U</w:t>
              <w:br/>
              <w:t>Irondale, MO 63648</w:t>
              <w:br/>
              <w:t>573-749-3733</w:t>
              <w:br/>
              <w:t>573-749-1053</w:t>
              <w:br/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crane@westco.k12.mo.us</w:t>
              </w:r>
            </w:hyperlink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/>
      </w:pPr>
      <w:r>
        <w:rPr>
          <w:rFonts w:cs="Century Gothic" w:ascii="Century Gothic" w:hAnsi="Century Gothic"/>
          <w:b/>
          <w:i/>
          <w:sz w:val="30"/>
        </w:rPr>
        <w:t>RETURN BY FEBRUARY 15, 2012</w:t>
      </w:r>
      <w:r>
        <w:rPr>
          <w:rFonts w:cs="Century Gothic" w:ascii="Century Gothic" w:hAnsi="Century Gothic"/>
          <w:sz w:val="20"/>
        </w:rPr>
        <w:tab/>
        <w:t>TO:</w:t>
        <w:tab/>
        <w:t>FCCLA State Advisor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  <w:tab/>
        <w:t>Missouri Family, Career and Community Leaders of Americ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  <w:tab/>
        <w:t>Department of Elementary and Secondary Education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  <w:tab/>
        <w:t>P.O. Box 480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  <w:tab/>
        <w:t>Jefferson City, Missouri  65102-0480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  <w:tab/>
        <w:t>Fax:  573/526-426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  <w:t>MAIL THE ORIGINAL STATE OFFICER AND NATIONAL CANDIDATE QUALIFICATION FORM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  <w:t>NO ADDITIONAL QUALIFICATION FORMS ARE NECESSARY.</w:t>
      </w:r>
    </w:p>
    <w:sectPr>
      <w:type w:val="nextPage"/>
      <w:pgSz w:orient="landscape" w:w="15840" w:h="12240"/>
      <w:pgMar w:left="720" w:right="72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/maps?hl=en&amp;tab=wl" TargetMode="External"/><Relationship Id="rId3" Type="http://schemas.openxmlformats.org/officeDocument/2006/relationships/hyperlink" Target="mailto:mkemper@ncsd.k12.mo.us" TargetMode="External"/><Relationship Id="rId4" Type="http://schemas.openxmlformats.org/officeDocument/2006/relationships/hyperlink" Target="mailto:tickleme3495@yahoo.com" TargetMode="External"/><Relationship Id="rId5" Type="http://schemas.openxmlformats.org/officeDocument/2006/relationships/hyperlink" Target="mailto:tnewman@stegen.k12.mo.us" TargetMode="External"/><Relationship Id="rId6" Type="http://schemas.openxmlformats.org/officeDocument/2006/relationships/hyperlink" Target="mailto:redheadkz@hotmail.com" TargetMode="External"/><Relationship Id="rId7" Type="http://schemas.openxmlformats.org/officeDocument/2006/relationships/hyperlink" Target="mailto:ncrane@westco.k12.mo.us" TargetMode="External"/><Relationship Id="rId8" Type="http://schemas.openxmlformats.org/officeDocument/2006/relationships/hyperlink" Target="mailto:gwisdom95@gmail.com" TargetMode="External"/><Relationship Id="rId9" Type="http://schemas.openxmlformats.org/officeDocument/2006/relationships/hyperlink" Target="mailto:.Mungle@fpsk12.org" TargetMode="External"/><Relationship Id="rId10" Type="http://schemas.openxmlformats.org/officeDocument/2006/relationships/hyperlink" Target="mailto:rrainey@zalma.k12.mo.us" TargetMode="External"/><Relationship Id="rId11" Type="http://schemas.openxmlformats.org/officeDocument/2006/relationships/hyperlink" Target="mailto:.Mungle@fpsk12.org" TargetMode="External"/><Relationship Id="rId12" Type="http://schemas.openxmlformats.org/officeDocument/2006/relationships/hyperlink" Target="mailto:lorievangennip_14@hotmail.com" TargetMode="External"/><Relationship Id="rId13" Type="http://schemas.openxmlformats.org/officeDocument/2006/relationships/hyperlink" Target="mailto:rrainey@zalma.k12.mo.us" TargetMode="External"/><Relationship Id="rId14" Type="http://schemas.openxmlformats.org/officeDocument/2006/relationships/hyperlink" Target="mailto:tnewman@stegen.k12.mo.us" TargetMode="External"/><Relationship Id="rId15" Type="http://schemas.openxmlformats.org/officeDocument/2006/relationships/hyperlink" Target="mailto:savanahrogers@yahoo.com" TargetMode="External"/><Relationship Id="rId16" Type="http://schemas.openxmlformats.org/officeDocument/2006/relationships/hyperlink" Target="mailto:rrainey@zalma.k12.mo.us" TargetMode="External"/><Relationship Id="rId17" Type="http://schemas.openxmlformats.org/officeDocument/2006/relationships/hyperlink" Target="mailto:justemailus@charter.net" TargetMode="External"/><Relationship Id="rId18" Type="http://schemas.openxmlformats.org/officeDocument/2006/relationships/hyperlink" Target="mailto:ncrane@westco.k12.mo.u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20:00Z</dcterms:created>
  <dc:creator>DESE Employee</dc:creator>
  <dc:description/>
  <cp:keywords/>
  <dc:language>en-US</dc:language>
  <cp:lastModifiedBy>earmstrong</cp:lastModifiedBy>
  <cp:lastPrinted>2012-01-11T09:19:00Z</cp:lastPrinted>
  <dcterms:modified xsi:type="dcterms:W3CDTF">2012-01-11T15:20:00Z</dcterms:modified>
  <cp:revision>2</cp:revision>
  <dc:subject/>
  <dc:title>Regional Directory-FHA/HERO 9-Nat'l Off</dc:title>
</cp:coreProperties>
</file>